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anor védelmezõi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ai-Meada egy Ilanor nemesei által felállított elit egység. Ebbõl következõen Védelmezõ csak ilanori nemesbõl lehet. Kevesen vannak, különösen a Vágtázókhoz képest, de felveszik velük a versenyt. Általában hármas egységekben járják az ország határait és belsejét. A szolgálat nagy dicsõséggel jár, mindenütt szívesen látják Ilanorban a Kai-Meada tagjait. Az innen kilépõ JK-k és NJK-k közepes rangú tisztnek számítanak az ilanori seregben, így távozáskor teljes felszerelésüket megtarthatják, s különleges lovaik is velük tartanak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gyverek acélból készültek és minden esetben egyediek; a ló pedig mindenképp átlag feletti képességekkel bír, így tulajdonságait a Bestiáriumban szereplõ 2K10 helyett K10+10-zel kell dobni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uló pénzösszegük általában 2K6+8 arany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rcérték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gy hangsúlyt fektetnek a gyors kezdeményezésre ill. a hatékony védekezésre, ezért harcértékalapjaik kissé másként alakulnak, mint a többi harcosé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:10 Té:18 Vé:76 Cé:20 HM/Szint: 11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intenkénti HM-bol 3-at kötelesek a Kezdeményezo és Védõértékük növelésére fordítani, a többit szabadon eloszthatják. A Vé-jük minden 3.Tsz-en 1-gyel nõ, akkor is, ha erre külön nem áldoznak HM-jükbol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leterõés Fájdalomturés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sd harcos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pzetségeik </w:t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3045"/>
        <w:gridCol w:w="765"/>
      </w:tblGrid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gyverhasználat: Visszacsapó í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Fegyverhasználat: Tõr, Szably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gyverdobás: Dobótõ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harc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omítás: Ló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vaglá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ikett (Ilanor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nc (Udvari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zá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ma: Íjkészítõ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omolvasás/eltünteté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endaismeret (Ilanor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dõjárá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gyógyítá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gyverhasználat: Szably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vas íjásza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dren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dvezetés (könnyûlovasság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giahasználat (bárd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vasíjásza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dõjárá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pózá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tõzé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ZI (pyarroni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élzá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omolvasás/eltünteté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TSZ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dvezetés (könnyûlovasság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</w:tbl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ok képzettség miatt Kp alapjuk csupán 6, amihez Szintenként ugyanennyi járul. 5.szinttõl kezdve kapnak további 10%-ot, amit eloszthatnak százalékos képzetségeik között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árdmágiájuk is különleges, mivel nem 3, hanem 8 varázslatot ismerhetnek és negyedik szinten rögtön 8 Mp-tal indulnak. A felhasználható Mp-ok mennyisége ezután szintenként (IQ-10)/2 ponttal nõ /lefelé kerekítve/, de soha nem léphetnek a bárdmágia használat Mf-ára és maximum K6 új varázslatot tanulhatnak.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szerelés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ért: különlegesen elkészített sodronying, melyet Ilanor legjobb kovácsai készítenek. Mindig ezt viselik, soha nem vesznek fel másikat. MGT: 0 SFÉ: 5 Súly: 10kg Érték: 60 a </w:t>
        <w:br/>
        <w:t xml:space="preserve">szablya: mestermû, egyedi díszítésekkel. </w:t>
        <w:br/>
        <w:t xml:space="preserve">Ké: 15 Té: 25 Vé :30 Sp: K6+4 T/kör: 2 Súly: 1kg Érték: 100 a </w:t>
      </w:r>
    </w:p>
    <w:p>
      <w:pPr>
        <w:pStyle w:val="Norm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íj: abbit-acél húrral és berakásokkal sajátkezûleg készített lõfegyver. </w:t>
        <w:br/>
        <w:t>Ké: 10 Cé: 20 Táv: 190m T/kör: 2 Érték: 50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36:00Z</dcterms:created>
  <dc:creator>Tóth Enikő</dc:creator>
  <dc:description/>
  <dc:language>en-US</dc:language>
  <cp:lastModifiedBy>Tóth Enikő</cp:lastModifiedBy>
  <dcterms:modified xsi:type="dcterms:W3CDTF">2003-01-10T20:41:00Z</dcterms:modified>
  <cp:revision>1</cp:revision>
  <dc:subject/>
  <dc:title>Ilanor védelmezõi</dc:title>
</cp:coreProperties>
</file>